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7 Objectives List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how DNA affects our physical trait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three functions of proteins in our bod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shape of the DNA molecu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the monomer of DN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the three parts of a DNA nucleoti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w and label a diagram of a nucleoti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the four kinds of nitrogenous bases found in DN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which nitrogenous bases form complementary pairs in DNA repl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process of DNA repl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role of helicase and DNA polymerase in the replication of DN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the stage of the cell cycle DNA replication takes pla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whether DNA replication takes place in mitosis, meiosis, or bot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the three types of RNA and describe their basic func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the three parts of an RNA nucleoti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the four nitrogenous bases found in R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which nitrogenous bases form complementary pairs in RNA transcrip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process of RNA transcrip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the location of transcrip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role of RNA polymerase (RNA synthase) in transcrip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three differences between the structure of DNA and R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the term “transcription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the term “translation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the term “codon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role of mRNA in the process of transl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role of rRNA in the process of transl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role of tRNA in the process of transl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n a DNA sequence, be able to state the sequence of the complementary DNA strand formed during replic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 example, for the DNA sequence AAGCCCATT, what would be the complementary DNA sequence formed during DNA replication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n a DNA sequence and a codon/amino acid chart, be able to state what mRNA would be transcribed, and what amino acids would be translat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 example, for the DNA sequence GACCGGATA, what mRNA sequence would be transcribed and what amino acids would be translated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n an mRNA sequence and a codon/amino acid chart, be able to state the DNA sequence it was transcribed FROM, and what amino acids would be translat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 example, for the mRNA sequence AAACUUGAA, what was the original DNA sequence, and what amino acids will be translated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how the translation of stop codons affect the production of protei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lain why the production of proteins affects our physical traits.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 an example of a physical trait that varies in humans, and how the production of protein might explain the variation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why a mutation could cause a positive change, a negative change, or no change at all in an organism’s phenotyp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where (in which cells) a mutation must be present in order to be passed along to offspr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a substitution mut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ree ways that a substitution mutation might affect the production of a protei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a frameshift mut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how a frameshift mutation might affect the production of a protei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n a DNA sequence and a codon/amino acid chart, state how a particular point mutation or frameshift mutation would change the mRNA and/or amino acids produc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 example, if an adenine were inserted between the first and second nucleotide in the DNA sequence GGTCTTAAC, how would protein production be changed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 function of a restriction enzy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how a restriction enzyme can be used to create recombinant D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0:29:00Z</dcterms:created>
  <dc:creator>Katie Davenport</dc:creator>
  <dc:description/>
  <cp:keywords/>
  <dc:language>en-US</dc:language>
  <cp:lastModifiedBy>Katie Davenport</cp:lastModifiedBy>
  <cp:lastPrinted>2010-03-12T08:36:00Z</cp:lastPrinted>
  <dcterms:modified xsi:type="dcterms:W3CDTF">2010-03-14T01:09:00Z</dcterms:modified>
  <cp:revision>4</cp:revision>
  <dc:subject/>
  <dc:title>Chapter 12 Test Objective List</dc:title>
</cp:coreProperties>
</file>